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切結書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確實未領取警察消防海巡移民空勤人員及協勤民力安全基金、與其他有政府經費挹注成立之各類財團法人基金。如有不實，本人同意歸還已領取之款項，並負一切法律責任。特此切結為憑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切結人簽章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身分證號碼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地址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電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與當事人關係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      華      民     國       年      月    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41:00Z</dcterms:created>
  <dc:creator>Hsu22</dc:creator>
  <dc:description/>
  <cp:keywords/>
  <dc:language>en-US</dc:language>
  <cp:lastModifiedBy>謝明憲</cp:lastModifiedBy>
  <cp:lastPrinted>2008-05-14T11:39:00Z</cp:lastPrinted>
  <dcterms:modified xsi:type="dcterms:W3CDTF">2021-01-13T01:41:00Z</dcterms:modified>
  <cp:revision>17</cp:revision>
  <dc:subject/>
  <dc:title>財團法人警察、消防及義勇民力安全濟助基金領據</dc:title>
</cp:coreProperties>
</file>